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خامس عشر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ه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ن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الس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رحم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ركا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حيَّا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خ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رو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لح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ص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ب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لاثو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نح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ث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ب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ه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بي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ثلاث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ربعمائ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ل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كاديم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سلام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فتو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عقد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دي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ياض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لم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ي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إذ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ن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ب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خات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أ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ان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ن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راء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ما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جز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ست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بي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ض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خي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0"/>
      </w:tblGrid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شّرط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جَزَ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جزِ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علي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متِرَ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تِلو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ّ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ه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حيثُ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ض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ذ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َنّ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حفَظ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مي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دَوَات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زَا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وم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قال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مّ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لَوْ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َّامّ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خرُج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صَادِف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ُشد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ذهَب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لاق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َعد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زُر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زُرْ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اتّفاق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صنَع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بَوَاق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َوَازِ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فعَ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جَلَوتُ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ظُومَة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لآل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502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حفَظ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ُقِ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هو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ملَيت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ِس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ذكو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غَيت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عان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ف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ب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حر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اه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س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ش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ال</w:t>
      </w:r>
      <w:r>
        <w:rPr>
          <w:sz w:val="34"/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503"/>
      </w:tblGrid>
      <w:tr>
        <w:trPr>
          <w:trHeight w:val="624" w:hRule="exact"/>
        </w:trPr>
        <w:tc>
          <w:tcPr>
            <w:tcW w:w="3499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شّرط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جَزَ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جزِ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علي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متِرَ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499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تِلو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ّ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ه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حيثُ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ض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ذ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24" w:hRule="exact"/>
        </w:trPr>
        <w:tc>
          <w:tcPr>
            <w:tcW w:w="3499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َنّ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حفَظ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مي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دَوَات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ذ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ه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يّ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ت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حيثما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خ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زائد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بط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مل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ال</w:t>
      </w:r>
      <w:r>
        <w:rPr>
          <w:sz w:val="34"/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503"/>
      </w:tblGrid>
      <w:tr>
        <w:trPr>
          <w:trHeight w:val="624" w:hRule="exact"/>
        </w:trPr>
        <w:tc>
          <w:tcPr>
            <w:tcW w:w="3499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زَا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وم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قال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مّ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لَوْ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َّامّ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خ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ق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م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ط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د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لو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لاث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سام</w:t>
      </w:r>
      <w:r>
        <w:rPr>
          <w:sz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قسم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أ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ع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ج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تان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ذ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حيث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ات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زمت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يأت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ُذف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لت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ذ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لت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حيث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زم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نئذ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فوع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قوله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إِذ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قُول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مُنَافِقُونَ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أنفا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49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قولك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ل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ل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ٌ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نوع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ثان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ع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ئز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واء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عد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ي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ب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يّ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تى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يّ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ال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يُّ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ال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ك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ين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ك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ا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تف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ا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تفد</w:t>
      </w:r>
      <w:r>
        <w:rPr>
          <w:sz w:val="34"/>
          <w:rtl w:val="true"/>
          <w:lang w:bidi="ar-EG"/>
        </w:rPr>
        <w:t xml:space="preserve">".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إِ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خَافَنّ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قَوْمٍ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خِيَانَةً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انبِذ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إِلَيْهِ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لَى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سَوَاءٍ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أنفا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8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خف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ا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أَيّ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دْع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لَ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أَسْمَاء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حُسْنَى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إسر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10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يّ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ع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م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س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ش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كم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لَوْ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َّا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أَيّ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دْع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لَ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أَسْمَاء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حُسْنَى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b/>
          <w:b/>
          <w:bCs/>
          <w:sz w:val="34"/>
          <w:sz w:val="34"/>
          <w:rtl w:val="true"/>
          <w:lang w:bidi="ar-EG"/>
        </w:rPr>
        <w:t>القسم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ثالث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ز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ع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ز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ع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ب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ه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َّى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جْز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الآ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ن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ةً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أولى،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و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ثانية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ذ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علنا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ً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ط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خلا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دو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م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ب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ذ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حرف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عرب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و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ك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إِ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ُؤْمِن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تَتَّق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ؤْتِكُمْ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محمد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6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تقول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خرُج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صَادِف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ُشدَا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ذم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ذ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b/>
          <w:b/>
          <w:bCs/>
          <w:sz w:val="34"/>
          <w:sz w:val="34"/>
          <w:rtl w:val="true"/>
          <w:lang w:bidi="ar-EG"/>
        </w:rPr>
        <w:t>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ثالث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أدوات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شرط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جازم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َ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عاق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م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عْمَل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سُوء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جْز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بِهِ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23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زُر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زُرْه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تّفاقِ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b/>
          <w:b/>
          <w:bCs/>
          <w:sz w:val="34"/>
          <w:sz w:val="34"/>
          <w:rtl w:val="true"/>
          <w:lang w:bidi="ar-EG"/>
        </w:rPr>
        <w:t>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رابع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و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خامس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ه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اق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كت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كت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م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فْعَل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ن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خَيْرٍ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عْلَمْ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لَّهُ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97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اعر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أن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أم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علِ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سادس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تى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زم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ا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ا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ك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اعر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م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رفوني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b/>
          <w:b/>
          <w:bCs/>
          <w:sz w:val="34"/>
          <w:sz w:val="34"/>
          <w:rtl w:val="true"/>
          <w:lang w:bidi="ar-EG"/>
        </w:rPr>
        <w:t>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سابعة،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و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ثامنة،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و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تاسعة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َّ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حيث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مي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مك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جوار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ث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قِ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زورك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أَيْنَم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كُون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دْرِكُكُم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مَوْتُ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8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أينَ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ذهَب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لاق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َعدَا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والأدا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عاشرة،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أخيرة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عند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يٌّ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ب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د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حي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ر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ا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نية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يٌّ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س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ضا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يه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د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حي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ضا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ضيف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اق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عاق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ضيف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اق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اق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ضيف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زم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زم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ضيف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م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مك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س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ضا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يّ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ال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تا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ر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رأ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و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ص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ص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ن</w:t>
      </w:r>
      <w:r>
        <w:rPr>
          <w:sz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سمَّ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سمَّ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سمَّ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لاث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ك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رفنا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ي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سم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س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مل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م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خال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مل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عيدٌ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جم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عيدٌ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جم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سم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كو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تدأ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خبر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نع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سأ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ط</w:t>
      </w:r>
      <w:r>
        <w:rPr>
          <w:sz w:val="34"/>
          <w:rtl w:val="true"/>
          <w:lang w:bidi="ar-EG"/>
        </w:rPr>
        <w:t xml:space="preserve">.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ُثب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اض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ُث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صرِّ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سبو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د</w:t>
      </w:r>
      <w:r>
        <w:rPr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ُثبت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ُثبت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تصرِّف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م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ي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د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س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اشر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اجة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فاء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ا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راب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ُث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اب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نجح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ض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تصرِّ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ق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ابط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م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م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ت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خب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كم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نئذ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ابط</w:t>
      </w:r>
      <w:r>
        <w:rPr>
          <w:sz w:val="34"/>
          <w:rtl w:val="true"/>
          <w:lang w:bidi="ar-EG"/>
        </w:rPr>
        <w:t xml:space="preserve">. </w:t>
      </w:r>
      <w:r>
        <w:rPr>
          <w:sz w:val="34"/>
          <w:sz w:val="34"/>
          <w:rtl w:val="true"/>
          <w:lang w:bidi="ar-EG"/>
        </w:rPr>
        <w:t>لماذ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قي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ري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لو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حتاج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اب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الب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جائ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كرم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هن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ه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ي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رس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م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رس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اجحٌ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م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سم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ستطي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ص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وا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قت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اع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يء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ص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صو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ر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صرها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فظ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ي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اظم</w:t>
      </w:r>
      <w:r>
        <w:rPr>
          <w:sz w:val="34"/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sz w:val="34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sz w:val="34"/>
                <w:sz w:val="34"/>
                <w:rtl w:val="true"/>
                <w:lang w:bidi="ar-EG"/>
              </w:rPr>
              <w:t>اسمية طلبية وبجامدٍ</w:t>
            </w:r>
            <w:r>
              <w:rPr>
                <w:rFonts w:cs="Traditional Arabic" w:ascii="Traditional Arabic" w:hAnsi="Traditional Arabic"/>
                <w:b/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34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sz w:val="34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sz w:val="34"/>
                <w:sz w:val="34"/>
                <w:rtl w:val="true"/>
                <w:lang w:bidi="ar-EG"/>
              </w:rPr>
              <w:t>وبما وقد وبلن وبالتَّنفيسِ</w:t>
            </w:r>
            <w:r>
              <w:rPr>
                <w:rFonts w:cs="Traditional Arabic" w:ascii="Traditional Arabic" w:hAnsi="Traditional Arabic"/>
                <w:b/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م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سم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و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طلب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اسم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جامد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م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ي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ع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ئس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ق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في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الس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سوف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سينج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سو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رس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تض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موم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َّ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اه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خامس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ب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ب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واضع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دس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طلب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قترن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ت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لم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ُ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ت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جو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نتيج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قتر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اشرة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ص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اش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قط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قبِ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ُكرم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تأ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تف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نج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ل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شك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طل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ؤا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زمه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ه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مه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ز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ذوف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إ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تقدير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ط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ـ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ن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حذوف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بِ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ُكرم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ُكرمك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حويين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س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ضعف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نت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لم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فع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نته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نتق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ب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لح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ناء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نتق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ست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يقرأ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كم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ض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صهيب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rtl w:val="true"/>
          <w:lang w:bidi="ar-EG"/>
        </w:rPr>
        <w:t>{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يانا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عَلّ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عض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َلِم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ُو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بنيّ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ضع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ُسِم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سَكَّن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ذ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نَوْ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ج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ُذ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ك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نع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ض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غَايَ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َب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ِ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عد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مّ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عد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فه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اسَتبِ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حيث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نذ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ح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ط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حفَظْ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دَاك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لَّح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فتح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َّا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يف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شَتَّا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رُب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عرِ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نَ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َكَّب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َدَد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فتح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ُعَد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َمس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بنيّ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س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إ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صُغّ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صا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عرَب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َطِ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جَيْ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قّ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ؤل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أمس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س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بِنَ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رب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زَا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قال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ذَا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طَا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دُّم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ُنِي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فعَلْ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فعَ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غيّر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حَ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ُوق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سْرَحْ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لَم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سْرَحْ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ِلِّحَاق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النَّعَم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مثل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مّ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ُن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جَائِلَ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دَائِرَ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لسُن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ل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بني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ّ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كون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آ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ِرَه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َوَاء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ستَمِ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ذكُرَه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ك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ن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ل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بني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ّ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كون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آ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ِرَه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َوَاء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ستَمِ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ذكُرَه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ص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ز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يته</w:t>
      </w:r>
      <w:r>
        <w:rPr>
          <w:rtl w:val="true"/>
          <w:lang w:bidi="ar-EG"/>
        </w:rPr>
        <w:t>: "</w:t>
      </w:r>
      <w:r>
        <w:rPr>
          <w:rtl w:val="true"/>
        </w:rPr>
        <w:t xml:space="preserve"> </w:t>
      </w:r>
      <w:r>
        <w:rPr>
          <w:rtl w:val="true"/>
          <w:lang w:bidi="ar-EG"/>
        </w:rPr>
        <w:t>وَالأَصْ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مَبْنِ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َكَّ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سَكَّن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ذ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نَوْ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ج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ُذ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ك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نع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مِ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و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ج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ُذ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تظ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ذ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ك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ر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د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ك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نيات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ض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غَايَ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َب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ِ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عد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مّ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عد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فه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اسَتبِ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حيث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نذ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ح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ط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حفَظْ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دَاك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لَّح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مث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قَبْل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َعْ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رَّ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ر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ذِ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ص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ْل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ْ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ِ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أَمْ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بْل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م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عْد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رو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ص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يث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ت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سَنَسْتَدْرِجُه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يْث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عْلَم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قل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ذ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نتظ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</w:t>
      </w:r>
      <w:r>
        <w:rPr>
          <w:rtl w:val="true"/>
          <w:lang w:bidi="ar-EG"/>
        </w:rPr>
        <w:t>: :</w:t>
      </w:r>
      <w:r>
        <w:rPr>
          <w:rtl w:val="true"/>
          <w:lang w:bidi="ar-EG"/>
        </w:rPr>
        <w:t>نحن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د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َطّ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طّ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َطّ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طّ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ني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فتح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َّا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يف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شَتَّا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رُب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عرِ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نَ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َكَّب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َدَد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فتح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ُعَد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أين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كن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َّان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َّ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ف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ف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أَيّ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بْعَث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حل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عث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ي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شتَّان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شتَّ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رٍ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رو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ُب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ُب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د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ك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ي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ت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َّ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صَّ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و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بني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َمس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بنيّ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س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إ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صُغّ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صا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عرَب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َطِ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جَيْ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قّ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ؤل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أمس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س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بِنَاء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رب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زَا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قال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ذَا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طَا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دُّم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مث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لي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س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س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ُ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عِزَّ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مْس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ف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مْسِ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غَّ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ُمَيْ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س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َرَّ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صَغَّ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م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ب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َيْر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َيْر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قّ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ؤلاء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مث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َزَال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َزَال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َعَال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َال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نز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َزَ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ز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دَرا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د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ذ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ذ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د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َذ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َطَام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ذ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َطَامِ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ث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َعَال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َذ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طَ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جَاح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ز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جا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ذَ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ذَ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حَذَامِ</w:t>
      </w:r>
      <w:r>
        <w:rPr>
          <w:rtl w:val="true"/>
          <w:lang w:bidi="ar-EG"/>
        </w:rPr>
        <w:t>".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/>
            </w:pPr>
            <w:r>
              <w:rPr>
                <w:rtl w:val="true"/>
                <w:lang w:bidi="ar-EG"/>
              </w:rPr>
              <w:t>إ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ال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َذَامِ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صدِّقوه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/>
            </w:pPr>
            <w:r>
              <w:rPr>
                <w:rtl w:val="true"/>
                <w:lang w:bidi="ar-EG"/>
              </w:rPr>
              <w:t>فإ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ال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َذَام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ُّ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َذَ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َطَام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م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ُّمَى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بِّهه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رائ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س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ي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ذهبن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نّ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ُنِي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فعَلْ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فعَ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غيّر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حَ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ُوق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سْرَحْ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لَم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سْرَحْ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ِلِّحَاق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النَّعَم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َسْرَحْ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ت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َسْرَحْ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َسْرَحْ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ك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كي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506"/>
      </w:tblGrid>
      <w:tr>
        <w:trPr>
          <w:trHeight w:val="652" w:hRule="exact"/>
        </w:trPr>
        <w:tc>
          <w:tcPr>
            <w:tcW w:w="349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مثل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مّ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ُن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جَائِلَ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دَائِرَ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لسُن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ت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أقر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478"/>
      </w:tblGrid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قَضَّت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لحَ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إعرَاب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ودَعَةً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َدَائ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إعرِاب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نظُر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لي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ظ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ُستَحسِن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حسِ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ظَّ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حَسِّن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جِ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يب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سُد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خَلَ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جَل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يب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عَ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حمد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له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ْل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نِعم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ْل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نِعم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ول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صَّلا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ع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مد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صَّمَد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بيّ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ُصطَف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حمَّد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صحَابِ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عِترَتِه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تَابِعِ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قَالِ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سُنَّتِه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652" w:hRule="exact"/>
        </w:trPr>
        <w:tc>
          <w:tcPr>
            <w:tcW w:w="3524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آلِ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فَاضِ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خيَار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before="120" w:after="0"/>
              <w:ind w:left="284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نسَلَخ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لي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هَار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كر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نخ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ك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ق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م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FF0000"/>
          <w:rtl w:val="true"/>
          <w:lang w:bidi="ar-EG"/>
        </w:rPr>
        <w:t>﴿سُبْح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عِزَّة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م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صِف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وَسَلَام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رْسَل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وَالْحَمْد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عَالَم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صافات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80</w:t>
      </w:r>
      <w:r>
        <w:rPr>
          <w:sz w:val="18"/>
          <w:szCs w:val="22"/>
          <w:rtl w:val="true"/>
          <w:lang w:bidi="ar-EG"/>
        </w:rPr>
        <w:t xml:space="preserve">- </w:t>
      </w:r>
      <w:r>
        <w:rPr>
          <w:sz w:val="18"/>
          <w:szCs w:val="22"/>
          <w:lang w:bidi="ar-EG"/>
        </w:rPr>
        <w:t>182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.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18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8:00Z</dcterms:created>
  <dc:creator>mshaban</dc:creator>
  <dc:description/>
  <cp:keywords/>
  <dc:language>en-US</dc:language>
  <cp:lastModifiedBy>hh</cp:lastModifiedBy>
  <dcterms:modified xsi:type="dcterms:W3CDTF">2018-01-12T19:53:00Z</dcterms:modified>
  <cp:revision>374</cp:revision>
  <dc:subject/>
  <dc:title>سأكتب بإذن الله من الدقيقة 25 إلى النهاية</dc:title>
</cp:coreProperties>
</file>